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ΣΕΡΡ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cs="Century Gothic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  <w:r>
              <w:rPr>
                <w:rFonts w:cs="Century Gothic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entury Gothic"/>
                <w:i/>
                <w:i/>
              </w:rPr>
            </w:pPr>
            <w:r>
              <w:rPr>
                <w:rFonts w:cs="Century Gothic"/>
                <w:i/>
              </w:rPr>
              <w:t>α) δεν απασχολούμαι στο δημόσιο ή σε Ν.Π.Δ.Δ. με οποιαδήποτε εργασιακή σχέση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entury Gothic"/>
                <w:i/>
              </w:rPr>
              <w:t>β) δεν είμαι Συνταξιούχος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entury Gothic"/>
                <w:i/>
              </w:rPr>
              <w:t>γ) δεν έχω κώλυμα διορισμού στο Δημόσιο σύμφωνα με τα άρθρα 4, (παρ.1, 2, 3 και 4),  5, 7, 8 και 9 του Ν. 3528/2007 ΦΕΚ 26 τ.Α΄/9.2.07,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entury Gothic"/>
                <w:i/>
              </w:rPr>
              <w:t>δ) δεν είμαι ανάδοχος εκμετάλλευσης άλλου κυλικείου δημοσίου ή ιδιωτικού σχολείου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09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6:00Z</dcterms:created>
  <dc:creator>kvlachaki</dc:creator>
  <dc:description/>
  <cp:keywords/>
  <dc:language>en-US</dc:language>
  <cp:lastModifiedBy>tzelepi</cp:lastModifiedBy>
  <cp:lastPrinted>2002-09-25T10:58:00Z</cp:lastPrinted>
  <dcterms:modified xsi:type="dcterms:W3CDTF">2025-01-21T08:05:00Z</dcterms:modified>
  <cp:revision>4</cp:revision>
  <dc:subject/>
  <dc:title> </dc:title>
</cp:coreProperties>
</file>